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Киевское сель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, село Киевское, улица Пролетарская, д 142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8 августа по 4 сентября 2025 года,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413026:491 расположенный по адресу: Краснодарский край, Крымский район, Киевское сельское поселение, село Киевское, улица Пролетарская, д 142 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8-27T13:46:00Z</dcterms:modified>
  <cp:revision>256</cp:revision>
  <dc:subject/>
  <dc:title/>
</cp:coreProperties>
</file>